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к Порядку осуществления проверки достаточности, надежности и ликвидности обеспечения исполнения обязательств принципала при предоставлении муниципальной гарантии, а также контроля за достаточностью, надежностью и ликвидностью предоставленного обеспечения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оценки поручительства юридического лиц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поручительства юридического лица 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наименование гаранта, ИНН, ОГРН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 проведена за период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внесения в ЕГРЮЛ записи о создан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поручительства юридического лиц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692"/>
        <w:gridCol w:w="2032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ребования, услов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ие (несоответствие) требованию</w:t>
            </w:r>
          </w:p>
        </w:tc>
      </w:tr>
      <w:tr>
        <w:trPr>
          <w:trHeight w:val="5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учитель не находится в процессе реорганизации или ликвидации, в отношении него не возбуждено производство по делу о несостоятельности (банкротстве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63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7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 поручителя отсутствует просроченная задолженность по денежным обязательствам перед городским округом город Воронеж,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58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чистых активов поручителя составляет не менее трехкратной суммы предоставляемого поручитель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56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жительное заключение по результатам анализа финансового состояния поручи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6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63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редоставляемого поручителем обеспечения соответствует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уководителя        _____________ _____________________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>(подпись)</w:t>
        <w:tab/>
        <w:tab/>
        <w:tab/>
        <w:t>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5:00Z</dcterms:created>
  <dc:creator>405-5</dc:creator>
  <dc:description/>
  <cp:keywords/>
  <dc:language>en-US</dc:language>
  <cp:lastModifiedBy>Шестых Инна Михайловна</cp:lastModifiedBy>
  <cp:lastPrinted>2024-02-12T13:38:00Z</cp:lastPrinted>
  <dcterms:modified xsi:type="dcterms:W3CDTF">2024-04-17T07:01:00Z</dcterms:modified>
  <cp:revision>111</cp:revision>
  <dc:subject/>
  <dc:title>ПРОЕКТ</dc:title>
</cp:coreProperties>
</file>